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е казенное образовательное учреждение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ладимировская средняя общеобразовательная школ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Убинского района Новосиби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Исследовательская работа по номинации</w:t>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Содержание и разведение животных»</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Тема</w:t>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Выращивание домашних гусей</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8"/>
          <w:szCs w:val="28"/>
        </w:rPr>
        <w:t>Работу выполнил:</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олько Евгений Владимирович, 7 класс, 13 л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хмадеева Файзя Нуртыно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2 г.</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jc w:val="both"/>
        <w:rPr/>
      </w:pPr>
      <w:r>
        <w:rPr>
          <w:rFonts w:cs="Times New Roman" w:ascii="Times New Roman" w:hAnsi="Times New Roman"/>
          <w:sz w:val="24"/>
          <w:szCs w:val="24"/>
        </w:rPr>
        <w:t>1.Введение_________________________________________________________________4</w:t>
      </w:r>
    </w:p>
    <w:p>
      <w:pPr>
        <w:pStyle w:val="Normal"/>
        <w:spacing w:lineRule="auto" w:line="360"/>
        <w:jc w:val="both"/>
        <w:rPr/>
      </w:pPr>
      <w:r>
        <w:rPr>
          <w:rFonts w:cs="Times New Roman" w:ascii="Times New Roman" w:hAnsi="Times New Roman"/>
          <w:sz w:val="24"/>
          <w:szCs w:val="24"/>
        </w:rPr>
        <w:t xml:space="preserve">2. Методика исследования ____________________________________________________6 </w:t>
      </w:r>
    </w:p>
    <w:p>
      <w:pPr>
        <w:pStyle w:val="Normal"/>
        <w:spacing w:lineRule="auto" w:line="360"/>
        <w:jc w:val="both"/>
        <w:rPr/>
      </w:pPr>
      <w:r>
        <w:rPr>
          <w:rFonts w:cs="Times New Roman" w:ascii="Times New Roman" w:hAnsi="Times New Roman"/>
          <w:sz w:val="24"/>
          <w:szCs w:val="24"/>
        </w:rPr>
        <w:t>3.Результаты исследований ___________________________________________________7</w:t>
      </w:r>
    </w:p>
    <w:p>
      <w:pPr>
        <w:pStyle w:val="Normal"/>
        <w:spacing w:lineRule="auto" w:line="360"/>
        <w:jc w:val="both"/>
        <w:rPr/>
      </w:pPr>
      <w:r>
        <w:rPr>
          <w:rFonts w:cs="Times New Roman" w:ascii="Times New Roman" w:hAnsi="Times New Roman"/>
          <w:sz w:val="24"/>
          <w:szCs w:val="24"/>
        </w:rPr>
        <w:t>3.1. Яйцо __________________________________________________________________</w:t>
        <w:softHyphen/>
        <w:softHyphen/>
        <w:softHyphen/>
        <w:softHyphen/>
        <w:softHyphen/>
        <w:softHyphen/>
        <w:softHyphen/>
        <w:softHyphen/>
        <w:t>7</w:t>
      </w:r>
    </w:p>
    <w:p>
      <w:pPr>
        <w:pStyle w:val="Normal"/>
        <w:spacing w:lineRule="auto" w:line="360"/>
        <w:jc w:val="both"/>
        <w:rPr/>
      </w:pPr>
      <w:r>
        <w:rPr>
          <w:rFonts w:cs="Times New Roman" w:ascii="Times New Roman" w:hAnsi="Times New Roman"/>
          <w:sz w:val="24"/>
          <w:szCs w:val="24"/>
        </w:rPr>
        <w:t>3.2.Инкубация гусиных яиц___________________________________</w:t>
        <w:softHyphen/>
        <w:softHyphen/>
        <w:softHyphen/>
        <w:softHyphen/>
        <w:softHyphen/>
        <w:softHyphen/>
        <w:softHyphen/>
        <w:softHyphen/>
        <w:softHyphen/>
        <w:softHyphen/>
        <w:t>________________9</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3.3. Использование наседок для получения молодняка___________________________14</w:t>
      </w:r>
    </w:p>
    <w:p>
      <w:pPr>
        <w:pStyle w:val="Normal"/>
        <w:spacing w:lineRule="auto" w:line="360"/>
        <w:jc w:val="both"/>
        <w:rPr/>
      </w:pPr>
      <w:r>
        <w:rPr>
          <w:rFonts w:cs="Times New Roman" w:ascii="Times New Roman" w:hAnsi="Times New Roman"/>
          <w:sz w:val="24"/>
          <w:szCs w:val="24"/>
        </w:rPr>
        <w:t>3.4.Выращивание и содержание гусят _________________________________________17</w:t>
      </w:r>
    </w:p>
    <w:p>
      <w:pPr>
        <w:pStyle w:val="Normal"/>
        <w:tabs>
          <w:tab w:val="clear" w:pos="708"/>
          <w:tab w:val="left" w:pos="1843" w:leader="none"/>
        </w:tabs>
        <w:spacing w:lineRule="auto" w:line="360"/>
        <w:jc w:val="both"/>
        <w:rPr/>
      </w:pPr>
      <w:r>
        <w:rPr>
          <w:rFonts w:cs="Times New Roman" w:ascii="Times New Roman" w:hAnsi="Times New Roman"/>
          <w:sz w:val="24"/>
          <w:szCs w:val="24"/>
        </w:rPr>
        <w:t>3.5. Кормление гусей________________________________________________________20</w:t>
      </w:r>
    </w:p>
    <w:p>
      <w:pPr>
        <w:pStyle w:val="Normal"/>
        <w:tabs>
          <w:tab w:val="clear" w:pos="708"/>
          <w:tab w:val="left" w:pos="1843" w:leader="none"/>
        </w:tabs>
        <w:spacing w:lineRule="auto" w:line="360"/>
        <w:jc w:val="both"/>
        <w:rPr/>
      </w:pPr>
      <w:r>
        <w:rPr>
          <w:rFonts w:cs="Times New Roman" w:ascii="Times New Roman" w:hAnsi="Times New Roman"/>
          <w:sz w:val="24"/>
          <w:szCs w:val="24"/>
        </w:rPr>
        <w:t>3.6. Корма и их питательная ценность__________________________________________22</w:t>
      </w:r>
    </w:p>
    <w:p>
      <w:pPr>
        <w:pStyle w:val="Normal"/>
        <w:tabs>
          <w:tab w:val="clear" w:pos="708"/>
          <w:tab w:val="left" w:pos="1843" w:leader="none"/>
        </w:tabs>
        <w:spacing w:lineRule="auto" w:line="360"/>
        <w:jc w:val="both"/>
        <w:rPr/>
      </w:pPr>
      <w:r>
        <w:rPr>
          <w:rFonts w:cs="Times New Roman" w:ascii="Times New Roman" w:hAnsi="Times New Roman"/>
          <w:sz w:val="24"/>
          <w:szCs w:val="24"/>
        </w:rPr>
        <w:t>3.7.Породы гусей___________________________________________________________24</w:t>
      </w:r>
    </w:p>
    <w:p>
      <w:pPr>
        <w:pStyle w:val="Normal"/>
        <w:tabs>
          <w:tab w:val="clear" w:pos="708"/>
          <w:tab w:val="left" w:pos="1843" w:leader="none"/>
        </w:tabs>
        <w:spacing w:lineRule="auto" w:line="360"/>
        <w:jc w:val="both"/>
        <w:rPr/>
      </w:pPr>
      <w:r>
        <w:rPr>
          <w:rFonts w:cs="Times New Roman" w:ascii="Times New Roman" w:hAnsi="Times New Roman"/>
          <w:sz w:val="24"/>
          <w:szCs w:val="24"/>
        </w:rPr>
        <w:t>3.8.Продукция гусеводства___________________________________________________28</w:t>
      </w:r>
    </w:p>
    <w:p>
      <w:pPr>
        <w:pStyle w:val="Normal"/>
        <w:tabs>
          <w:tab w:val="clear" w:pos="708"/>
          <w:tab w:val="left" w:pos="1843" w:leader="none"/>
        </w:tabs>
        <w:spacing w:lineRule="auto" w:line="360"/>
        <w:jc w:val="both"/>
        <w:rPr/>
      </w:pPr>
      <w:r>
        <w:rPr>
          <w:rFonts w:cs="Times New Roman" w:ascii="Times New Roman" w:hAnsi="Times New Roman"/>
          <w:sz w:val="24"/>
          <w:szCs w:val="24"/>
        </w:rPr>
        <w:t xml:space="preserve">4. Выводы_________________________________________________________________31 </w:t>
      </w:r>
    </w:p>
    <w:p>
      <w:pPr>
        <w:pStyle w:val="Normal"/>
        <w:tabs>
          <w:tab w:val="clear" w:pos="708"/>
          <w:tab w:val="left" w:pos="1843" w:leader="none"/>
        </w:tabs>
        <w:spacing w:lineRule="auto" w:line="360"/>
        <w:jc w:val="both"/>
        <w:rPr/>
      </w:pPr>
      <w:r>
        <w:rPr>
          <w:rFonts w:cs="Times New Roman" w:ascii="Times New Roman" w:hAnsi="Times New Roman"/>
          <w:sz w:val="24"/>
          <w:szCs w:val="24"/>
        </w:rPr>
        <w:t xml:space="preserve">5. Заключение______________________________________________________________32 </w:t>
      </w:r>
    </w:p>
    <w:p>
      <w:pPr>
        <w:pStyle w:val="Normal"/>
        <w:tabs>
          <w:tab w:val="clear" w:pos="708"/>
          <w:tab w:val="left" w:pos="1843" w:leader="none"/>
        </w:tabs>
        <w:spacing w:lineRule="auto" w:line="360"/>
        <w:jc w:val="both"/>
        <w:rPr/>
      </w:pPr>
      <w:r>
        <w:rPr>
          <w:rFonts w:cs="Times New Roman" w:ascii="Times New Roman" w:hAnsi="Times New Roman"/>
          <w:sz w:val="24"/>
          <w:szCs w:val="24"/>
        </w:rPr>
        <w:t xml:space="preserve">6.  Список литературы и интернет ресурсов_____________________________________33 </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исследовать и обосновать целесообразность выведения домашних гусей.</w:t>
      </w:r>
    </w:p>
    <w:p>
      <w:pPr>
        <w:pStyle w:val="Normal"/>
        <w:spacing w:before="0" w:after="0"/>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Style17"/>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ить состав  гусиного яйца, его содержания  в домашних условиях и сроки выведения птенцов;</w:t>
      </w:r>
    </w:p>
    <w:p>
      <w:pPr>
        <w:pStyle w:val="Style17"/>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выявить возрастные особенности гусей, условия кормления и содержания;</w:t>
      </w:r>
    </w:p>
    <w:p>
      <w:pPr>
        <w:pStyle w:val="Style17"/>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выделить породы домашних гусей, которые пригодны для разведения в Сибири;</w:t>
      </w:r>
    </w:p>
    <w:p>
      <w:pPr>
        <w:pStyle w:val="Style17"/>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оказать значимость применения продукции гусеводства</w:t>
      </w:r>
    </w:p>
    <w:p>
      <w:pPr>
        <w:pStyle w:val="Normal"/>
        <w:jc w:val="center"/>
        <w:rPr/>
      </w:pPr>
      <w:r>
        <w:rPr/>
        <w:t>Актуальность</w:t>
      </w:r>
    </w:p>
    <w:tbl>
      <w:tblPr>
        <w:tblW w:w="5000" w:type="pct"/>
        <w:jc w:val="left"/>
        <w:tblInd w:w="-150" w:type="dxa"/>
        <w:tblLayout w:type="fixed"/>
        <w:tblCellMar>
          <w:top w:w="75" w:type="dxa"/>
          <w:left w:w="150" w:type="dxa"/>
          <w:bottom w:w="75" w:type="dxa"/>
          <w:right w:w="75" w:type="dxa"/>
        </w:tblCellMar>
      </w:tblPr>
      <w:tblGrid>
        <w:gridCol w:w="9355"/>
      </w:tblGrid>
      <w:tr>
        <w:trPr/>
        <w:tc>
          <w:tcPr>
            <w:tcW w:w="9355" w:type="dxa"/>
            <w:tcBorders/>
            <w:vAlign w:val="cente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условиях современного экономического положения в нашей стране большинство  сельского населения  обратились к самостоятельному производству продуктов питания для личных нужд.                                                                                                                                                     В решении данной задачи птицеводство, в частности гусеводство, играет немаловажную роль.  Птицеводство, отрасль животноводства, в задачу которой входит разведение сельскохозяйственной птицы. Основные направления птицеводства - яичное и мясное; побочная продукция - пух, перо. Что касается гусей, то их используют в мясном птицеводстве для получения высококачественных продуктов питания — мяса и жира, а также перопухового сырья для лёгкой промышленности. В настоящее время большим спросом у населения пользуется молодая, менее жирная птица, обладающая высокими диетическими и вкусовыми качествами мяса. Она характеризуется более развитой и нежной мускулатурой, у нее жировые отложения расположены более равномерно, меньше содержится внутреннего жира, больше подкожного и межмышечного. Таким требованиям будет отвечать мясо гусят, выращенных до 60-70-дневного возраста. </w:t>
              <w:br/>
              <w:t xml:space="preserve">      Продукты гусеводства: мясо гусят-бройлеров, гусиная жирная печень, гусиный жир – являются весьма ценными в питании населения и оказывают благотворное влияние на здоровье человека.</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значим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работа поможет начинающим птицеводам выводить, содержать и использовать гусей в хозяйственной деятельности, а также поможет во внеурочной деятельности учащихся, как методика ухода за домашней птиц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исслед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исследовательской работы была изучена, проанализирована следующая литература</w:t>
            </w:r>
            <w:r>
              <w:rPr>
                <w:rStyle w:val="Emphasis"/>
                <w:rFonts w:cs="Times New Roman" w:ascii="Times New Roman" w:hAnsi="Times New Roman"/>
                <w:i w:val="false"/>
                <w:iCs w:val="false"/>
                <w:sz w:val="24"/>
                <w:szCs w:val="24"/>
              </w:rPr>
              <w:t>: энциклопедический словарь Ф.А. Брокгауза и И.А. Ефрона; толковый словарь. Д.Н Ушаковой; толковый словарь. В.И.Даля; биология. Справочные материалы. Д.И.Трайтака; энциклопедический словарь юного натуралиста. А.Г.Рогожина; большая детская энцеклопедия. Биология; приусадебное хозяйство. Г.Г.Шадрина и др.; опорные конспекты по биологии.</w:t>
            </w:r>
          </w:p>
          <w:p>
            <w:pPr>
              <w:pStyle w:val="Normal"/>
              <w:jc w:val="both"/>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 xml:space="preserve">Интернет ресурсы:  </w:t>
            </w:r>
          </w:p>
          <w:p>
            <w:pPr>
              <w:pStyle w:val="Normal"/>
              <w:jc w:val="both"/>
              <w:rPr/>
            </w:pPr>
            <w:r>
              <w:rPr>
                <w:rStyle w:val="Emphasis"/>
                <w:rFonts w:cs="Times New Roman" w:ascii="Times New Roman" w:hAnsi="Times New Roman"/>
                <w:i w:val="false"/>
                <w:iCs w:val="false"/>
                <w:sz w:val="24"/>
                <w:szCs w:val="24"/>
              </w:rPr>
              <w:t xml:space="preserve"> </w:t>
            </w:r>
            <w:hyperlink r:id="rId2">
              <w:r>
                <w:rPr>
                  <w:rStyle w:val="InternetLink"/>
                  <w:rFonts w:cs="Times New Roman" w:ascii="Times New Roman" w:hAnsi="Times New Roman"/>
                  <w:sz w:val="24"/>
                  <w:szCs w:val="24"/>
                </w:rPr>
                <w:t>http://piyavkin.ru/2010/01/22/gusinyj-zhir-i-ego-svojstva/</w:t>
              </w:r>
            </w:hyperlink>
            <w:r>
              <w:rPr>
                <w:rFonts w:cs="Times New Roman" w:ascii="Times New Roman" w:hAnsi="Times New Roman"/>
                <w:sz w:val="24"/>
                <w:szCs w:val="24"/>
              </w:rPr>
              <w:t xml:space="preserve">;  </w:t>
            </w:r>
          </w:p>
          <w:p>
            <w:pPr>
              <w:pStyle w:val="Normal"/>
              <w:jc w:val="both"/>
              <w:rPr/>
            </w:pPr>
            <w:hyperlink r:id="rId3">
              <w:r>
                <w:rPr>
                  <w:rStyle w:val="InternetLink"/>
                  <w:rFonts w:cs="Times New Roman" w:ascii="Times New Roman" w:hAnsi="Times New Roman"/>
                  <w:sz w:val="24"/>
                  <w:szCs w:val="24"/>
                </w:rPr>
                <w:t>http://fb.ru/article/10803/gusinyiy-jir-primenenie-retseptyi</w:t>
              </w:r>
            </w:hyperlink>
            <w:r>
              <w:rPr>
                <w:rFonts w:cs="Times New Roman" w:ascii="Times New Roman" w:hAnsi="Times New Roman"/>
                <w:sz w:val="24"/>
                <w:szCs w:val="24"/>
              </w:rPr>
              <w:t>;</w:t>
            </w:r>
            <w:r>
              <w:rPr>
                <w:rStyle w:val="Emphasis"/>
                <w:rFonts w:cs="Times New Roman" w:ascii="Times New Roman" w:hAnsi="Times New Roman"/>
                <w:i w:val="false"/>
                <w:iCs w:val="false"/>
                <w:sz w:val="24"/>
                <w:szCs w:val="24"/>
              </w:rPr>
              <w:t xml:space="preserve">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erm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po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p</w:t>
              </w:r>
            </w:hyperlink>
            <w:r>
              <w:rPr>
                <w:rStyle w:val="Emphasis"/>
                <w:rFonts w:cs="Times New Roman" w:ascii="Times New Roman" w:hAnsi="Times New Roman"/>
                <w:i w:val="false"/>
                <w:iCs w:val="false"/>
                <w:sz w:val="24"/>
                <w:szCs w:val="24"/>
              </w:rPr>
              <w:t>;</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nt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kubasiya</w:t>
              </w:r>
            </w:hyperlink>
            <w:r>
              <w:rPr>
                <w:rStyle w:val="Emphasis"/>
                <w:rFonts w:cs="Times New Roman" w:ascii="Times New Roman" w:hAnsi="Times New Roman"/>
                <w:i w:val="false"/>
                <w:iCs w:val="false"/>
                <w:sz w:val="24"/>
                <w:szCs w:val="24"/>
              </w:rPr>
              <w:t xml:space="preserve">; </w:t>
            </w:r>
          </w:p>
          <w:p>
            <w:pPr>
              <w:pStyle w:val="Normal"/>
              <w:jc w:val="both"/>
              <w:rPr/>
            </w:pPr>
            <w:r>
              <w:rPr>
                <w:rStyle w:val="Emphasis"/>
                <w:rFonts w:cs="Times New Roman" w:ascii="Times New Roman" w:hAnsi="Times New Roman"/>
                <w:i w:val="false"/>
                <w:iCs w:val="false"/>
                <w:sz w:val="24"/>
                <w:szCs w:val="24"/>
              </w:rPr>
              <w:t xml:space="preserve"> </w:t>
            </w:r>
            <w:hyperlink r:id="rId6">
              <w:r>
                <w:rPr>
                  <w:rStyle w:val="InternetLink"/>
                  <w:rFonts w:cs="Times New Roman" w:ascii="Times New Roman" w:hAnsi="Times New Roman"/>
                  <w:sz w:val="24"/>
                  <w:szCs w:val="24"/>
                </w:rPr>
                <w:t>http://www.pticevod.com/rukovodstvo/vtoroe-ovoskopirovanie.ht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изученного материала были составлены  результаты наблюдений: таблицы, фотографии,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 этапе с мая по июнь подбиралась и изучалась соответствующая литература, интернет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 этапе с июля – август анализ, интерпретация, обобщение изученного теоретического  материала и наблюдений за домашней птиц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55" w:type="dxa"/>
            <w:tcBorders/>
            <w:vAlign w:val="cente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Яй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ождение и развитие живых существ изумляло человечество вовсе времена. Но нам дано непосредственно  наблюдать  судьбу живого существа лишь после рождения. А до рождения? Что происходит в этот период? « Ab ovo» - это латинское выражение в буквальном смысле означает  « от яйца» (римляне когда-то начинали трапезу с яиц), а в переносном смысле – начать с начало». Как зарождается жизнь человека и животных, с чего начинае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азвитие любого многоклеточного организма начинается с оплодотворения яйцеклетки сперматозоидом. Но, перед тем как стать способными к оплодотворению, сами половые клетки  проходят длинный путь превращений. </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t xml:space="preserve">Яйцо (ovum) или женская половая клетка в ее окончательно сформированном виде — Яйцо при созревании у большинства Metazoa окружается слоем клеток, образующих кругом него оболочку или фолликулу и называемых фолликулярными. Но такого слоя может и не быть. Так как яйцо нуждается в значительном запасе питательного вещества, или желтка, то созревание яйца по большей части сопровождается его усиленным пита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Яйцо  (фиг. 1 и 2), являясь носителем будущего поколения, в отличие от живчика, не только бывает обыкновенно нагружено желтком, но и одето защитительными оболочками, называемыми яйцевыми, хотя существуют и голые, способные даже к амебоидному движению яйца (см. Приложение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Яйца змей и ящериц лишены белка, но у черепах, крокодилов, хоботоголовых (Hatteria) и птиц часть яйцевода (см.), ближайшая к воронке, выделяет белок, причем ближайший к желтку слой, отличающийся большой плотностью, также образует халазы. Следующая часть яйцевода выделяет у рептилий и птиц богатую порами скорлупу (см.) то пергаментную, то пропитанную известью. Под скорлупой у птиц имеются две впоследствии расходящиеся на тупом конце яйца белковые оболочки, вследствие чего на этом конце между ними образуется воздушная камера (фиг. 3) (см. Приложение 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уллер  (1899) описал в птичьем яйце между белком и белковой оболочкой рассеянные клетки эпителиального характе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н предполагает, что эти клетки по происхождению своему принадлежат яйцевой фолликуле, но отошли от поверхности желтка и раздвинулись вследствие проникновения под этот слой клеток белка, выделенного стенками яйцевода.                                                    Подобные же указания на сохранение около яйца фолликулярных клеток имеются и относительно рептилий. Белок куриного яйца состоит из трех слоев: наружного более жидкого, среднего плотности мягкого желе и внутреннего опять  более жидкого. Халазы же образованы самым плотным прилежащим к желтку слоем и их концы плавают свободно в бел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им  образом  халазы подвешивают желток в белке, но позволяют ему вращ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носка 1. </w:t>
      </w:r>
      <w:hyperlink r:id="rId13">
        <w:r>
          <w:rPr>
            <w:rStyle w:val="InternetLink"/>
            <w:rFonts w:cs="Times New Roman" w:ascii="Times New Roman" w:hAnsi="Times New Roman"/>
            <w:sz w:val="24"/>
            <w:szCs w:val="24"/>
          </w:rPr>
          <w:t>Энциклопедический словарь Ф.А. Брокгауза и И.А. Ефрона</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илу положения центра тяжести в вегетативной части желтка, он при всяком положении яйца обращен анимальным, несущим зародыша полюсом вверх. Самое происхождение халаз возможно объяснить тем, что у предков Amniota белок облекал яйца в виде шнуров, как это имеет место у амфибий; потом белок каждого яйца вследствие появления перетяжек между яйцами соединялся с белками соседних яиц и халазами, как у безногих амфибий. С появлением скорлупы каждое яйцо стало уже откладываться отдельно, но халазы уцелели. Иногда у курицы скорлупа двух соседних яиц бывает соединена стебельком. Кругом желтка имеется оболочка, называемая желточной, хотя по происхождению она соответствует хориону. Желток состоит  из  двоякого рода слоев, отличающихся по цвету и по форме входящих в их состав элементов или желточных шариков: белого желтка и желтого желтка; тот и другой желток распределены концентрическими чередующимися слоями, а белый желток еще одевает наружную поверхность желтка, а равно углубляется в том месте, где лежит зародыш, в центр яйца, и образует там скопление (фиг. 4) (см. Приложение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ыяснено, что внутреннюю часть яйца составляет желток с находящимся на его поверхности зародышевым диском. Желток одет тонкой оболочкой и поддерживается в жидком белке двумя плотными белковыми  канатиками. Подвешенный желток подвижен. Яйцо покрыто известковой оболочкой, пронизанный  порами, для газообмена. Снаружи на скорлупе имеется тонкая пленка, защищающая яйцо от проникновения в него микробов. Яйцо является носителем жизн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исследования показали, что инкубация гусиных яиц может проходить как в специальных инкубаторах, так и в домашних условиях под наседкой, при определенном тепловом режиме и надлежащем уходе. И для получения экологически чистой продукции гусеводства, гусей необходимо выращивать и содержать придерживаясь установленных санитарно – гигиенических требований.</w:t>
      </w:r>
    </w:p>
    <w:p>
      <w:pPr>
        <w:pStyle w:val="Normal"/>
        <w:spacing w:lineRule="auto" w:line="36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4"/>
        <w:rPr>
          <w:rFonts w:ascii="Times New Roman" w:hAnsi="Times New Roman" w:cs="Times New Roman"/>
          <w:b/>
          <w:b/>
          <w:bCs/>
          <w:sz w:val="24"/>
          <w:szCs w:val="24"/>
        </w:rPr>
      </w:pPr>
      <w:r>
        <w:rPr>
          <w:rFonts w:cs="Times New Roman" w:ascii="Times New Roman" w:hAnsi="Times New Roman"/>
          <w:b/>
          <w:bCs/>
          <w:sz w:val="24"/>
          <w:szCs w:val="24"/>
        </w:rPr>
        <w:t>Выращивание гусят</w:t>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Гусята обладают высокой интенсивностью роста, особенно быстро они растут в первый месяц жизни. Если в суточном возрасте живая масса гусят составляет 100–120 г, то в 30-дневном возрасте она достигает более 2 кг. За 60–70 дней выращивания гусята при хорошем кормлении и содержании увеличивают свою первоначальную живую массу в 35–40 раз, достигая массы 4–4,5 кг.  </w:t>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Помещение, предназначенное для выращивания гусят, тщательно очищают от старой подстилки и помета, моют и дезинфицируют 2 % раствором каустической соды или другими дезинфицирующими средствами. В гусятнике должно быть тепло, сухо и чисто.</w:t>
        <w:br/>
        <w:t xml:space="preserve">Для утепления помещения и поддержания в нем чистоты на пол кладут подстилку,  каждые два-три дня подстилку обновляют. В помещении для выращивания гусят устанавливают необходимую температуру воздуха, расставляют кормушки и поилки. </w:t>
      </w:r>
    </w:p>
    <w:p>
      <w:pPr>
        <w:pStyle w:val="Normal"/>
        <w:spacing w:before="0" w:after="0"/>
        <w:ind w:left="-284" w:firstLine="992"/>
        <w:jc w:val="both"/>
        <w:rPr/>
      </w:pPr>
      <w:r>
        <w:rPr>
          <w:rFonts w:cs="Times New Roman" w:ascii="Times New Roman" w:hAnsi="Times New Roman"/>
          <w:sz w:val="24"/>
          <w:szCs w:val="24"/>
        </w:rPr>
        <w:t>В качестве поилки можно применять обычное чайное блюдце или неглубокую тарелку, на которые вверх дном устанавливают банку. Если в банку налить воды и опрокинуть на блюдце, а под края банки подложить три деревянные подставочки высотой 1 см, то из банки будет поступать вода по мере ее потребления гусятами. При использовании поилок такой конструкции гусята меньше проливают и разбрызгивают воду, подстилка более продолжительное время остается сухой, сами они меньше намокают и подвергаются простудным заболеваниям.</w:t>
        <w:br/>
        <w:t xml:space="preserve"> </w:t>
        <w:tab/>
        <w:tab/>
        <w:t xml:space="preserve">В первый день гусят кормят из лотков с высотой бортиков 15–20 мм. С 2-дневного возраста гусят начинают кормить из корытец, так как на лотках они затаптывают норм. По мере подрастания с 30-дневного возраста гусят кормят из кормушек, предназначенных уже для взрослых гусей.  Хороших приростов живой массы можно добиться при условии правильного размещения молодняка. Большая скученность гусят при выращивании затрудняет их подход к кормушкам и поилкам. </w:t>
      </w:r>
    </w:p>
    <w:p>
      <w:pPr>
        <w:pStyle w:val="Normal"/>
        <w:spacing w:before="0" w:after="0"/>
        <w:ind w:left="-284" w:firstLine="992"/>
        <w:jc w:val="both"/>
        <w:rPr/>
      </w:pPr>
      <w:r>
        <w:rPr>
          <w:rFonts w:cs="Times New Roman" w:ascii="Times New Roman" w:hAnsi="Times New Roman"/>
          <w:sz w:val="24"/>
          <w:szCs w:val="24"/>
        </w:rPr>
        <w:t>Нарушение норм плотности посадки молодняка является одной из причин неравномерного развития птицы и вспышки различных заболеваний. При свободном размещении гусята лучше растут, их сохранность повышается.</w:t>
        <w:br/>
      </w:r>
      <w:r>
        <w:rPr>
          <w:rFonts w:cs="Times New Roman" w:ascii="Times New Roman" w:hAnsi="Times New Roman"/>
          <w:bCs/>
          <w:sz w:val="24"/>
          <w:szCs w:val="24"/>
        </w:rPr>
        <w:t>Так как</w:t>
      </w:r>
      <w:r>
        <w:rPr>
          <w:rFonts w:cs="Times New Roman" w:ascii="Times New Roman" w:hAnsi="Times New Roman"/>
          <w:b/>
          <w:bCs/>
          <w:sz w:val="24"/>
          <w:szCs w:val="24"/>
        </w:rPr>
        <w:t>, у</w:t>
      </w:r>
      <w:r>
        <w:rPr>
          <w:rFonts w:cs="Times New Roman" w:ascii="Times New Roman" w:hAnsi="Times New Roman"/>
          <w:sz w:val="24"/>
          <w:szCs w:val="24"/>
        </w:rPr>
        <w:t xml:space="preserve"> гусят в первые десять дней после вылупления терморегуляция развита слабо, они больше отдают тепла, чем получают, поэтому очень нуждаются в обогреваемых помещениях с первого дня жизни.</w:t>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Наблюдения показали, что лучшим показателем обогрева гусят является их поведение. Если гусята бодрые, бегают, хорошо потребляют корм, а для отдыха располагаются небольшими группами, по три-пять голов, не скучиваются, значит  температура в помещении нормальная. Помимо температуры воздуха для гусят имеет значение его влажность. В течение первых 10–15 дней выращивания гусят влажность воздуха в помещении поддерживают на уровне 65–75 %. Такая влажность в сочетании с оптимальной температурой способствует лучшему обогреву гусят. </w:t>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Большое влияние на рост и развитие молодняка гусей оказывает световой режим.  При удлиненном световом дне гусята корма съедают больше, не скучиваются около кормушек и поилок, быстрее растут. </w:t>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Выяснилось, если гусят выращивают под наседкой, то с 3-дневного возраста в теплые солнечные дни их выпускают во двор сразу на продолжительное время. К ним подпускают гусака, который помогает выращивать гусят. Наседка заботится о том, чтобы укрыть и обогреть гусят, учит их щипать траву, а иногда отыскивает корм.</w:t>
        <w:br/>
        <w:t xml:space="preserve">Для выращивания гусят лучшей наседкой является гусыня. </w:t>
      </w:r>
    </w:p>
    <w:p>
      <w:pPr>
        <w:pStyle w:val="Normal"/>
        <w:spacing w:before="0" w:after="0"/>
        <w:ind w:left="-284"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дновременно можно приучать гусят к водному выгулу. Пребывание гусят на воде способствует лучшему отрастанию перьев и уменьшению случаев каннибализма (выщипывание перьев). В плохую дождливую погоду гусят выпускать на выгул не рекомендуется. Пух, которым покрыты гусята, легко намокает и не защищает тело от воды и холода, как перья. Отход промокших и замерзших гусят бывает значительным.</w:t>
        <w:br/>
        <w:t>В сильную жару, если гусята пасутся близко, их загоняют домой. После того как спадет жара, гусят снова выгоняют или они сами уходят на пастбище. При пастбищном содержании гусят забивают на мясо обычно в 5-6-месячном возрасте. В условиях приусадебного хозяйства наиболее выгодно выращивать гусят на мясо без выпасов до 70-90-дневного возраста. Содержат их в загонах при обильном кормлении концентрированными кормами с добавлением не менее 50 % (по массе) свежей зелени, отходов стола, кухни, садово-огородного участка (мелкий непищевой картофель, ботва огородных культур, капустные листья, некачественные кочаны капусты и другие овощи, непригодные в пищу человека).</w:t>
        <w:br/>
        <w:t>В настоящее время большим спросом у населения пользуется молодая, менее жирная птица, обладающая высокими диетическими и вкусовыми качествами мяса. Она характеризуется более развитой и нежной мускулатурой, у нее жировые отложения расположены более равномерно, меньше содержится внутреннего жира, больше подкожного и межмышечного.       Таким требованиям будет отвечать мясо гусят, выращенных до 60-70-дневного возраста.</w:t>
        <w:br/>
        <w:t>В 60-70-дневном возрасте, когда молодняк первой группы достигает желаемой живой массы, начинают его выборочный убой. Сначала забивают самцов, так как растут они быстрее и в этом возрасте их живая масса составляет 4–4,2 кг. Затем убивают самок. Последних особей из этой группы забивают примерно в 100-дневном возрасте.</w:t>
        <w:br/>
        <w:b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sz w:val="24"/>
          <w:szCs w:val="24"/>
        </w:rPr>
      </w:pPr>
      <w:r>
        <w:rPr>
          <w:rFonts w:cs="Times New Roman" w:ascii="Times New Roman" w:hAnsi="Times New Roman"/>
          <w:b/>
          <w:bCs/>
          <w:sz w:val="24"/>
          <w:szCs w:val="24"/>
        </w:rPr>
        <w:t>Кормление гусей</w:t>
      </w:r>
    </w:p>
    <w:p>
      <w:pPr>
        <w:pStyle w:val="Normal"/>
        <w:spacing w:before="0" w:after="0"/>
        <w:ind w:left="-284" w:firstLine="992"/>
        <w:jc w:val="both"/>
        <w:rPr/>
      </w:pPr>
      <w:r>
        <w:rPr>
          <w:rFonts w:cs="Times New Roman" w:ascii="Times New Roman" w:hAnsi="Times New Roman"/>
          <w:sz w:val="24"/>
          <w:szCs w:val="24"/>
        </w:rPr>
        <w:t>От правильного кормления в значительной мере зависит здоровье и рост молодняка. Кормить гусят надо сразу же, как только они обсохнут. Чем раньше начать кормить и поить гусят после вывода, тем быстрее у них рассасывается остаточный  желток и они лучше растут и сохраняются. В первые три дня гусят кормят 6–7 раз. Хорошими кормами для гусят в первые дни их жизни являются крутосваренные мелкорубленые яйца, перемешанные с дробленым зерном (желтая кукуруза, пшено, пшеница, мелкая овсянка, ячменная, манная или овсяная крупа, комбикорм, крошки и корки белого хлеба, предварительно размоченные). При этом следует добавить отруби и мелкорубленую зелень (клевер, люцерна, крапива, разнотравье с огородного участка), тертую красную морковь.</w:t>
        <w:br/>
        <w:t>Эту смесь рассыпают в лотковые кормушки, ставят недалеко от источника обогрева и высаживают гусят. Яйца можно заменить свежим творогом. Перед скармливанием творог, так же как и яйца, перетирают с дробленым зерном. Чем разнообразнее корм для гусят, тем лучше они растут.</w:t>
        <w:br/>
        <w:t xml:space="preserve">     </w:t>
        <w:tab/>
        <w:t>Зелень гусятам можно давать с первого дня их жизни в количестве 50 % (по массе), добавляя в кормосмесь. Готовят зелень непосредственно перед очередным скармливанием, измельчая ее до величины частиц 0,5–1,5 см. Более крупные частицы зелени гусятами поедаются хуже. Не рекомендуется долго хранить зеленый корм, так как из него быстро теряются витамины. С недельного возраста в рацион гусят уже вводят корнеплоды, а с 3-недельного – пищевые отходы. Хорошим кормом для гусят с первых дней их жизни является моченый дробленый горох, смешанный с яйцом и свежей зеленью, крупой и творогом.</w:t>
        <w:br/>
        <w:t>Молочнокислый продукты (творог, простокваша, обрат) используют для приготовления влажных рассыпчатых мешанок. С 4-5-го дня жизни гусятам можно вводить в рацион жмыхи, предварительно размоченные в воде, а также вареный картофель и свеклу. При необходимости творогом заменяют рыбную и мясо-костную муку (2 г творога на 1 г сухих животных кормов).</w:t>
        <w:br/>
        <w:t xml:space="preserve">      </w:t>
        <w:tab/>
        <w:t>В первоначальный период выращивания гусята способны увеличивать свою живую массу на 50–80 г в сутки, если скармливать до 10–15 г творога в день на голову.</w:t>
        <w:br/>
        <w:t xml:space="preserve">Корма дают в виде влажных рассыпчатых мешанок. Влажная мучная смесь при сжатии в руке и последующем разжатии должна рассыпаться. Со второго дня гусят кормят из деревянных корытцев. С возрастом число кормлений сокращают до 3–4 раз в день. Влажные мешанки можно замешивать на снятом молоке, пахте, мясном и рыбном бульонах. Гусятам нельзя давать клейкие мешанки, так как они закупоривают носовые отверстия, что иногда вызывает воспаление полости носа. До 20-дневного возраста гусят зерновые корма отсеивают от оболочек.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Надо следить за тем, чтобы корм в кормушках не закисал.</w:t>
        <w:br/>
        <w:t>Перед очередной дачей кормушки очищают от остатков корма. Заплесневевшие и прокисшие корма вызывают у гусят (особенно до 12-месячного возраста) расстройство пищеварения и заболевание аспергиллезом.</w:t>
        <w:br/>
        <w:t xml:space="preserve">   </w:t>
        <w:tab/>
        <w:tab/>
        <w:t xml:space="preserve"> Рядом с кормом ставят поилку с водой. Гусят нужно снабжать доброкачественной водой: водопроводной, колодезной или чистой из проточных водоемов. С профилактической целью с десятого дня жизни гусятам через день в питьевую воду добавляют марганцовокислый калий, разведенный до розового цвета, во избежание появления перозиса (недоразвитые большие берцовые кости, а сухожилия – деформированные).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При выращивании гусят на мясо без выгулов (с 21 – до 60-70-дневного возраста) рекомендуется следующий рацион (%): зерно молотое – 20, отруби пшеничные – 10, горох, чечевица, бобы – 10, жмых подсолнечниковый или соевый – 7, свежая мелкорубленая зелень – 50, ракушка или молотый мел – 2,5, соль – 0,5.</w:t>
        <w:br/>
        <w:t>С 20-дневного возраста в рационе гусят до 30 % зерномучных кормов можно заменить вареным картофелем или остатками стола, кухни. Все корма, входящие в состав рациона, перед скармливанием хорошо перемешивают. Свежую зелень гусятам дают как во влажных мешанках, так и из отдельных кормушек ясельного типа.</w:t>
        <w:br/>
        <w:t xml:space="preserve">В таблице 4 даны примерные нормы потребности гусей в кормах (см. Приложение 9). </w:t>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Корма и их питательная ценность</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рмление взрослых гусей оказывает большое влияние на их яйценоскость, инкубационные качества яиц, жизнеспособность как родительского стада, так и молодняка. От правильного кормления зависит продуктивность птицы и себестоимость получаемой продукции. Чем меньше будет затрачено дорогостоящих кормов на единицу получаемой продукции (яйцо, птичье мясо), тем выгоднее содержать птицу в хозяйстве. При недостаточном кормлении в продуктивный период у гусей снижается яйценоскость и, наоборот, при обильном кормлении птицы в непродуктивный период удорожается их содержание. Поэтому использование кормов в течение всего года должно быть рациональным. Расход питательных веществ корма в разные периоды жизни</w:t>
      </w:r>
      <w:r>
        <w:rPr>
          <w:rFonts w:cs="Times New Roman" w:ascii="Times New Roman" w:hAnsi="Times New Roman"/>
          <w:b/>
          <w:bCs/>
          <w:sz w:val="24"/>
          <w:szCs w:val="24"/>
        </w:rPr>
        <w:t xml:space="preserve"> </w:t>
      </w:r>
    </w:p>
    <w:p>
      <w:pPr>
        <w:pStyle w:val="Normal"/>
        <w:spacing w:before="0" w:after="0"/>
        <w:ind w:left="-284"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Основными зерновыми кормами, которые используют в рационе для кормления птицы, являются</w:t>
      </w:r>
      <w:r>
        <w:rPr>
          <w:rFonts w:cs="Times New Roman" w:ascii="Times New Roman" w:hAnsi="Times New Roman"/>
          <w:b/>
          <w:bCs/>
          <w:sz w:val="24"/>
          <w:szCs w:val="24"/>
        </w:rPr>
        <w:t>,</w:t>
      </w:r>
      <w:r>
        <w:rPr>
          <w:rFonts w:cs="Times New Roman" w:ascii="Times New Roman" w:hAnsi="Times New Roman"/>
          <w:sz w:val="24"/>
          <w:szCs w:val="24"/>
        </w:rPr>
        <w:t xml:space="preserve"> к</w:t>
      </w:r>
      <w:r>
        <w:rPr>
          <w:rFonts w:cs="Times New Roman" w:ascii="Times New Roman" w:hAnsi="Times New Roman"/>
          <w:iCs/>
          <w:sz w:val="24"/>
          <w:szCs w:val="24"/>
        </w:rPr>
        <w:t>укуруза</w:t>
      </w:r>
      <w:r>
        <w:rPr>
          <w:rFonts w:cs="Times New Roman" w:ascii="Times New Roman" w:hAnsi="Times New Roman"/>
          <w:sz w:val="24"/>
          <w:szCs w:val="24"/>
        </w:rPr>
        <w:t>, содержащим 2,5 % сырой клетчатки. Кукуруза богата углеводами, но содержит мало белка (8-10 %). Кроме того, в кукурузе мало содержится витаминов группы В и минеральных веществ – кальция, натрия, марганца. Вводить кукурузу в рацион птице больше 50 % не следует.</w:t>
      </w:r>
      <w:r>
        <w:rPr>
          <w:rFonts w:cs="Times New Roman" w:ascii="Times New Roman" w:hAnsi="Times New Roman"/>
          <w:i/>
          <w:iCs/>
          <w:sz w:val="24"/>
          <w:szCs w:val="24"/>
        </w:rPr>
        <w:t xml:space="preserve"> </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b/>
        <w:t>Ячмень</w:t>
      </w:r>
      <w:r>
        <w:rPr>
          <w:rFonts w:cs="Times New Roman" w:ascii="Times New Roman" w:hAnsi="Times New Roman"/>
          <w:sz w:val="24"/>
          <w:szCs w:val="24"/>
        </w:rPr>
        <w:t>. Гусятам до 20-дневного возраста ячмень скармливают в виде крупки или в размолотом виде, но обязательно отсеянный от оболочек, в количестве 20–40 % от массы зерномучной смеси. При даче ячменя гусятам старших возрастов отсевать оболочки зерна ячменя не следует.</w:t>
        <w:br/>
      </w:r>
      <w:r>
        <w:rPr>
          <w:rFonts w:cs="Times New Roman" w:ascii="Times New Roman" w:hAnsi="Times New Roman"/>
          <w:iCs/>
          <w:sz w:val="24"/>
          <w:szCs w:val="24"/>
        </w:rPr>
        <w:t xml:space="preserve">      </w:t>
        <w:tab/>
        <w:t>Просо</w:t>
      </w:r>
      <w:r>
        <w:rPr>
          <w:rFonts w:cs="Times New Roman" w:ascii="Times New Roman" w:hAnsi="Times New Roman"/>
          <w:sz w:val="24"/>
          <w:szCs w:val="24"/>
        </w:rPr>
        <w:t>. Желтые сорта проса богаты каротином. В рацион его включают не более 10–15 % от массы зерномучного корма. Гусятам до 20-дневного возраста просо следует скармливать в молотом или дробленом виде.</w:t>
        <w:br/>
      </w:r>
      <w:r>
        <w:rPr>
          <w:rFonts w:cs="Times New Roman" w:ascii="Times New Roman" w:hAnsi="Times New Roman"/>
          <w:iCs/>
          <w:sz w:val="24"/>
          <w:szCs w:val="24"/>
        </w:rPr>
        <w:t xml:space="preserve">    </w:t>
        <w:tab/>
        <w:tab/>
        <w:t xml:space="preserve"> Овес</w:t>
      </w:r>
      <w:r>
        <w:rPr>
          <w:rFonts w:cs="Times New Roman" w:ascii="Times New Roman" w:hAnsi="Times New Roman"/>
          <w:sz w:val="24"/>
          <w:szCs w:val="24"/>
        </w:rPr>
        <w:t xml:space="preserve"> является одним из лучших кормов для гусей. В полновесных сортах овса оболочки насчитывается до 10 %, но у гусей она хорошо переваривается. Некондиционные, щуплые сорта овса содержат клетчатки до 20–30 %. При скармливании гусятам до 20-дневного возраста овес следует раздробить или размолоть и отсеять от оболочек. Большое количество клетчатки гусятами до 20-дневного возраста очень плохо переваривается, что ведет к закупорке желудочно-кишечного тракта (мышечный и железистый желудки) и вызывает гибель молодняка. Гусятам можно давать овсяную крупу, муку грубого помола в количестве до 35 %.</w:t>
        <w:br/>
      </w:r>
      <w:r>
        <w:rPr>
          <w:rFonts w:cs="Times New Roman" w:ascii="Times New Roman" w:hAnsi="Times New Roman"/>
          <w:iCs/>
          <w:sz w:val="24"/>
          <w:szCs w:val="24"/>
        </w:rPr>
        <w:t xml:space="preserve">     </w:t>
        <w:tab/>
        <w:t xml:space="preserve"> Пшеница</w:t>
      </w:r>
      <w:r>
        <w:rPr>
          <w:rFonts w:cs="Times New Roman" w:ascii="Times New Roman" w:hAnsi="Times New Roman"/>
          <w:sz w:val="24"/>
          <w:szCs w:val="24"/>
        </w:rPr>
        <w:t>. В рацион птице включают пшеницу некондиционных сортов (фуражную). Пшеница содержит до 12–14 % белка. По питательности она несколько уступает кукурузе.</w:t>
        <w:br/>
        <w:t>В зернах пшеницы имеются витамины группы В и Е. Гусятам всех возрастов в рацион можно вводить пшеницу, желательно в мелкодробленом или размолотом виде грубого помола, в количестве до 30 % от общей массы корма.</w:t>
        <w:br/>
        <w:t xml:space="preserve">      </w:t>
        <w:tab/>
        <w:t xml:space="preserve">В хозяйстве большим подспорьем для кормления гусей могут служить зерновые отходы, в состав которых входят некондиционное зерно пшеницы, проса, кукурузы, </w:t>
        <w:br/>
      </w:r>
      <w:r>
        <w:rPr>
          <w:rFonts w:cs="Times New Roman" w:ascii="Times New Roman" w:hAnsi="Times New Roman"/>
          <w:iCs/>
          <w:sz w:val="24"/>
          <w:szCs w:val="24"/>
        </w:rPr>
        <w:t xml:space="preserve">     </w:t>
        <w:tab/>
        <w:t xml:space="preserve"> Горох</w:t>
      </w:r>
      <w:r>
        <w:rPr>
          <w:rFonts w:cs="Times New Roman" w:ascii="Times New Roman" w:hAnsi="Times New Roman"/>
          <w:sz w:val="24"/>
          <w:szCs w:val="24"/>
        </w:rPr>
        <w:t xml:space="preserve"> является высокобелковым растительным кормом. Молотый горох имеет специфический вкус и запах, снижающий поедание гусятами мешанок. Гороха в рацион гусятам в первоначальный период надо вводить 2–3 %. По мере подрастания гусят норму дачи гороха доводят до 10–15 %.</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b/>
        <w:t>Отруби пшеничные</w:t>
      </w:r>
      <w:r>
        <w:rPr>
          <w:rFonts w:cs="Times New Roman" w:ascii="Times New Roman" w:hAnsi="Times New Roman"/>
          <w:i/>
          <w:iCs/>
          <w:sz w:val="24"/>
          <w:szCs w:val="24"/>
        </w:rPr>
        <w:t xml:space="preserve"> </w:t>
      </w:r>
      <w:r>
        <w:rPr>
          <w:rFonts w:cs="Times New Roman" w:ascii="Times New Roman" w:hAnsi="Times New Roman"/>
          <w:sz w:val="24"/>
          <w:szCs w:val="24"/>
        </w:rPr>
        <w:t>являются грубым объемистым кормом. Питательная ценность отрубей невелика, но они должны быть обязательным компонентом в рационе гусят. Вводят их до 20–30 % от рациона в зависимости от возраста гусей.</w:t>
        <w:br/>
        <w:t xml:space="preserve">      Молоко (обрат), сыворотка, пахта, творог, молочнокислые продукты являются очень хорошим кормом для гусей в продуктивный период и для молодняка во все возрастные периоды. Молоко содержит все витамины, минеральные вещества, необходимые для роста и развития молодого организма. </w:t>
        <w:br/>
        <w:t xml:space="preserve">      </w:t>
        <w:tab/>
        <w:t xml:space="preserve">Творог содержит до 16 % переваримого белка. Нежирный творог желательно скармливать гусятам с 2-3– до 10-15-дневного возраста во влажных мешанках. Пахту вводят в рацион гусят всех возрастов. </w:t>
        <w:br/>
        <w:t xml:space="preserve">      </w:t>
        <w:tab/>
        <w:t>Молочные продукты нельзя хранить, скармливать или выпаивать в оцинкованной посуде, так как соединение молочной кислоты с цинком вызывает тяжелые заболевания и падеж птицы.</w:t>
        <w:br/>
        <w:t xml:space="preserve">     </w:t>
        <w:tab/>
        <w:t>Свежую кровь, боенские отходы перед дачей варят и измельчают. Скармливают их гусятам с 5-дневного возраста в количестве 10–15 % от массы зерномучной смеси. Гравий или крупнозернистые минералы, камешки необходимы птице для перетирания пищи в мышечном желудке. Опытами установлено, что добавление гравия в рацион повышает переваримость кормов на 10–15 %. Гравий должен постоянно находиться в кормушках.</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5950" w:type="pct"/>
        <w:jc w:val="left"/>
        <w:tblInd w:w="-1418" w:type="dxa"/>
        <w:tblLayout w:type="fixed"/>
        <w:tblCellMar>
          <w:top w:w="39" w:type="dxa"/>
          <w:left w:w="195" w:type="dxa"/>
          <w:bottom w:w="0" w:type="dxa"/>
          <w:right w:w="195" w:type="dxa"/>
        </w:tblCellMar>
      </w:tblPr>
      <w:tblGrid>
        <w:gridCol w:w="11132"/>
      </w:tblGrid>
      <w:tr>
        <w:trPr/>
        <w:tc>
          <w:tcPr>
            <w:tcW w:w="11132" w:type="dxa"/>
            <w:tcBorders/>
          </w:tcPr>
          <w:p>
            <w:pPr>
              <w:pStyle w:val="Normal"/>
              <w:snapToGrid w:val="false"/>
              <w:spacing w:lineRule="auto" w:line="360"/>
              <w:ind w:right="-24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74" w:leader="none"/>
                <w:tab w:val="right" w:pos="8485" w:leader="none"/>
              </w:tabs>
              <w:spacing w:lineRule="auto" w:line="360" w:before="0" w:after="200"/>
              <w:ind w:right="-2462" w:hanging="0"/>
              <w:rPr>
                <w:rFonts w:ascii="Times New Roman" w:hAnsi="Times New Roman" w:cs="Times New Roman"/>
                <w:sz w:val="24"/>
                <w:szCs w:val="24"/>
              </w:rPr>
            </w:pPr>
            <w:r>
              <w:rPr>
                <w:rFonts w:cs="Times New Roman" w:ascii="Times New Roman" w:hAnsi="Times New Roman"/>
                <w:sz w:val="24"/>
                <w:szCs w:val="24"/>
              </w:rPr>
            </w:r>
            <w:bookmarkStart w:id="0" w:name="TOC_id522598"/>
            <w:bookmarkStart w:id="1" w:name="TOC_id522598"/>
            <w:bookmarkEnd w:id="1"/>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84" w:hanging="0"/>
        <w:jc w:val="center"/>
        <w:rPr>
          <w:rFonts w:ascii="Times New Roman" w:hAnsi="Times New Roman" w:cs="Times New Roman"/>
          <w:b/>
          <w:b/>
          <w:sz w:val="24"/>
          <w:szCs w:val="24"/>
        </w:rPr>
      </w:pPr>
      <w:r>
        <w:rPr>
          <w:rFonts w:cs="Times New Roman" w:ascii="Times New Roman" w:hAnsi="Times New Roman"/>
          <w:b/>
          <w:sz w:val="24"/>
          <w:szCs w:val="24"/>
        </w:rPr>
        <w:t>Породы гусей, пригодные для содержания в условиях Сибири</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од породой следует понимать достаточно многочисленную целостную группу птицы, созданную трудом человека в определенных социально-экономических условиях, имеющую общую историю развития и происхождения, общность к требованиям технологии производства и природным условиям, отличающихся от других пород характерными признаками продуктивности, типом телосложения и стойко передающую свои качества потомству. *2</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роды гусей, возникшие под влиянием сознательного труда человека в определенных географических условиях, благодаря длительному разведению в данной местности наследственно приспособлены к среде, в которой они созданы. Перевод гусей в другую местность может сопровождаться резким снижением их плодовитости и продуктивности, что приведет к вырождению породы. Это можно предотвратить, если создать для завезенных гусей условия, близкие к тем, какие были на их родине.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 таким относятся китайские гуси  (см. Приложение 10).  Произошли путем одомашнивания дикого шишковатого гуся, обитающего в Маньчжурии, Северном Китае и Сибири. В нашей стране гуси китайской породы и их помеси распространены повсеместно. Голова у гусей длинная, большая; клюв средней величины, на лбу у основания клюва большая шишка; шея лебединая, длинная, тонкая и гибкая; туловище средней длины, яйцевидное, приподнятое спереди; грудь округлая; ноги средней длины, широко расставленные. Преобладают гуси преимущественно с темно-серым оперением, частично с белым и бурым. У гусей с белым оперением клюв, шишка и ноги оранжевые. У гусей с серой окраской оперения — клюв, шишка на голове и ноги темно-аспидные. От основания клюва по голове и верху шеи проходит серо-коричневая полоса.  Живая масса гусаков 4,0-4,5 кг, гусынь — 3,8-4,0 кг. Половая зрелость у гусынь наступает в 270-дневном возрасте, яйцекладка часто наступает в декабре и длится 180 дней.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яйценоскости китайские гуси занимают одно из первых мест среди других пород гусей. Годовая яйценоскость гусынь 45-70 яиц, у лучших несушек — 90 яиц и более. Масса яйца 140-160 г, вывод гусят 75-80%. Живая масса молодняка в 70-дневном возрасте невысокая — 3,2-3,4 кг. При чистопородном разведении гусей мясные качества низкие, тогда как у помесей, получаемых от скрещивания гусынь китайской породы с гусаками других пород, повышаются живая масса, мясные качества и особенно яйценоскость.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Краснозерские гуси выведены в Новосибирской области путем воспроизводительного скрещивания местных белых гусей с гусями линдовской, китайской и итальянской пород. По живой массе, яйценоскости и жизнеспособности птица этой породной группы превосходит исходные формы.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Живая масса гусынь в среднем составляет 5,0 кг, гусаков — 6,0 кг, яйценоскость — 48-52 яйца массой 160-180 г.  Вывод гусят 75%, сохранность молодняка 95%. При интенсивном выращивании гусята в 9-недельном возрасте достигают живой массы 4,0 кг, при пастбищном содержании — 3,6 кг.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носка 2. Толковый словарь. Д.Н.Ушакова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При проведении прижизненной ощипки с одной взрослой птицы можно получить до 100 Г перопухового сырья, содержание пуха в котором составит 24%.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Гуси этой породной группы хорошо переносят суровые климатические условия Сибири, приспособлены к пастбищной системе содержания.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упные серые гуси созданы путем воспроизводительного скрещивания гусынь роменской породы с гусаками тулузской породы и последующим отбором и подбором помесей, имеющих хорошую живую массу и яйценоскость  (см. Приложение 11).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Гуси крупной серой породы крепкого телосложения, подвижные, способные преодолевать большие расстояния при пастьбе. Голова у них относительно небольшая, с коротким толстым клювом оранжевой окраски; шея средней длины, толстая; туловище широкое, глубокое, на животе имеются две жировые складки, грудь глубокая, выпуклая и широкая; спина длинная, очень широкая; крылья мощные и хорошо развиты, плотно прижаты к туловищу; ноги крепкие, широко расставлены, оранжевого цвета Оперение серое, грудь и нижняя часть туловища более светлой окраски.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Живая масса взрослых самцов 6-7 кг (максимальная — 9,5 кг) самок — 5,8-6,5 кг (максимальная — 9,1 кг). Яйценоскость 35-45 яиц в год, средняя масса яйца 175 г, вывод гусят — 60%. Отмечается сезонность оплодотворенности яиц, она снижается в конце апреля — мае. Взрослые гуси очень выносливы, нетребовательны к водоемам, хорошие фуражиры, поедают зерно- падалицу при выпасе по стерне, хорошо насиживают и выращивают гусят.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Гусята этой породы быстро откармливаются, к 9-недельному возрасту они достигают живой массы 4,0-4,5 кг.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Крупные серые гуси при использовании в качестве отцовской формы дают положительный результат при скрещивании с рейнскими, кубанскими, переяславскими и китайскими гусями.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Рейнские гуси  (см. Приложение 12), порода создана в Германии на основе одной из разновидностей местных эмденских гусей. В нашу страну завезены в 1969 году из Венгрии. Цвет оперения белый; перо плотно прилегает к туловищу; голова небольшая; шея средней длины; туловище средней величины; грудь широкая и глубокая, на животе имеется маленькая двойная складка; клюв и ноги оранжевого цвета.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Живая масса взрослых гусаков 6,0-6,5 кг, гусынь — 5,6-6,0 кг, вывод гусят 68-70%. В 9-недельном возрасте гусята достигают живой массы 3,8-4,0 кг. Хорошие результаты дает скрещивание рейнских и итальянских гусей. Мясо гибридных гусят отличается высокими вкусовыми качествами, оно нежное и сочное.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Холмогорские гуси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Это старейшая отечественная порода гусей. Выведена в центрально-черноземных областях России путем скрещивания местных белых гусей с китайскими. Холмогорские гуси крепкие, выносливые, быстро акклиматизируются, хорошие фуражиры. По окраске оперения гусей разделяют на две разновидности белые и серые. (см. Приложение 13).</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Гуси этой породы имеют большую голову с розовым наростом (шишкой) на лбу; клюв крепкий, сильно изогнут, под клювом у основания имеется складка кожи («кошелек»); шея длинная; туловище широкое, массивное, на животе имеется складка; грудь глубокая, хорошо развита; клюв и ноги желто-оранжевого цвета. Образование «кошелька» и шишки на лбу начинается с 6-8 месячного возраста и полного развития достигает в возрасте 2-3 лет.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Гуси холмогорской породы отличаются высокой живой массой. Взрослые гусаки весят 7-8 кг, гусыни — 6,5-7,0 кг. Средняя яйценоскость — 25-30 яиц. Лучшие гусыни дают в год 40 и более яиц. Масса яиц р 180-200 г. В 9-недельном возрасте живая масса гусят составляет 4,0-4,2 кг, при пастбищной системе содержания живая масса гусят в 120-дневном возрасте достигает: самцов — 6,2 кг, самок — 5,3 кг. Расход концентрированных кормов на прирост 1 кг живой массы гусят составляет менее 3 кг. Гусыни считаются хорошими наседками. Среди молодых гусынь число насижывающих достигает 60%, среди старых — 85-90%.  Порода универсальная — от гусей получают большое количество высококачественного мяса, жира, пера и пуха.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Шадринские (уральские) гуси</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Средняя живая масса взрослых гусаков 5,6-6,5 кг, гусынь 4,5-5,0 кг. Яйценоскость в среднем на несушку составляет 25-30 яиц, масса яйца у молодок 130-150 г, у переярок — 130-175 г, гусыни хорошие наседки. Взрослые гуси и молодняк хорошо используют пастбища. В 5-месячном возрасте живая масса гусят достигает 5 кг.</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Исследования показали, что на территории Сибири в основном прижились и разводятся гуси китайской, красноозерской, крупной серой, рейнской, холмогорской, шадринской (уральской) пород. </w:t>
      </w:r>
    </w:p>
    <w:p>
      <w:pPr>
        <w:pStyle w:val="Normal"/>
        <w:spacing w:lineRule="auto" w:line="36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одукция гусевод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усиное перо и пух</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усиное перо — перо </w:t>
      </w:r>
      <w:hyperlink r:id="rId14">
        <w:r>
          <w:rPr>
            <w:rStyle w:val="InternetLink"/>
            <w:rFonts w:cs="Times New Roman" w:ascii="Times New Roman" w:hAnsi="Times New Roman"/>
            <w:sz w:val="24"/>
            <w:szCs w:val="24"/>
          </w:rPr>
          <w:t>гуся</w:t>
        </w:r>
      </w:hyperlink>
      <w:r>
        <w:rPr>
          <w:rFonts w:cs="Times New Roman" w:ascii="Times New Roman" w:hAnsi="Times New Roman"/>
          <w:sz w:val="24"/>
          <w:szCs w:val="24"/>
        </w:rPr>
        <w:t xml:space="preserve">, использовавшееся в качестве письменного инструмента на протяжении </w:t>
      </w:r>
      <w:hyperlink r:id="rId15">
        <w:r>
          <w:rPr>
            <w:rStyle w:val="InternetLink"/>
            <w:rFonts w:cs="Times New Roman" w:ascii="Times New Roman" w:hAnsi="Times New Roman"/>
            <w:sz w:val="24"/>
            <w:szCs w:val="24"/>
          </w:rPr>
          <w:t>VII</w:t>
        </w:r>
      </w:hyperlink>
      <w:r>
        <w:rPr>
          <w:rFonts w:cs="Times New Roman" w:ascii="Times New Roman" w:hAnsi="Times New Roman"/>
          <w:sz w:val="24"/>
          <w:szCs w:val="24"/>
        </w:rPr>
        <w:t>—</w:t>
      </w:r>
      <w:hyperlink r:id="rId16">
        <w:r>
          <w:rPr>
            <w:rStyle w:val="InternetLink"/>
            <w:rFonts w:cs="Times New Roman" w:ascii="Times New Roman" w:hAnsi="Times New Roman"/>
            <w:sz w:val="24"/>
            <w:szCs w:val="24"/>
          </w:rPr>
          <w:t>XIX веков</w:t>
        </w:r>
      </w:hyperlink>
      <w:r>
        <w:rPr>
          <w:rFonts w:cs="Times New Roman" w:ascii="Times New Roman" w:hAnsi="Times New Roman"/>
          <w:sz w:val="24"/>
          <w:szCs w:val="24"/>
        </w:rPr>
        <w:t>, до изобретения металлического пера*3. В современной культуре является негласным символом литературного творчества и поэзии.</w:t>
      </w:r>
    </w:p>
    <w:p>
      <w:pPr>
        <w:pStyle w:val="Normal"/>
        <w:spacing w:before="0" w:after="0"/>
        <w:rPr/>
      </w:pPr>
      <w:r>
        <w:rPr>
          <w:rFonts w:cs="Times New Roman" w:ascii="Times New Roman" w:hAnsi="Times New Roman"/>
          <w:sz w:val="24"/>
          <w:szCs w:val="24"/>
        </w:rPr>
        <w:t xml:space="preserve">Люди, хорошо владевшие техникой письма гусиным пером, назывались </w:t>
      </w:r>
      <w:hyperlink r:id="rId17">
        <w:r>
          <w:rPr>
            <w:rStyle w:val="InternetLink"/>
            <w:rFonts w:cs="Times New Roman" w:ascii="Times New Roman" w:hAnsi="Times New Roman"/>
            <w:sz w:val="24"/>
            <w:szCs w:val="24"/>
          </w:rPr>
          <w:t>писцами (писарями)</w:t>
        </w:r>
      </w:hyperlink>
      <w:r>
        <w:rPr>
          <w:rFonts w:cs="Times New Roman" w:ascii="Times New Roman" w:hAnsi="Times New Roman"/>
          <w:sz w:val="24"/>
          <w:szCs w:val="24"/>
        </w:rPr>
        <w:t>, чрезвычайно ценились и никогда не оставались без работы (что объясняется и большим процентом безграмотных)  Износоустойчивость гусиного пера составляет 25 лет (вдвое больше куриного). Гусиное перо и пух отличаются наилучшей упругостью, эластичностью, прочностью, низкой гигроскопичностью и теплопроводностью.</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иболее выгоден у гусей пух, вернее – пухоперьевая смесь, которая используется для производства постельных принадлежностей и одежды. Ценность гусиного пуха, обуславливается сроками его «работы». Изделия из гусиного пуха могут служить до 25 лет, в то время как из утиного только 7 – 10, а куриного – 3 – 5. Однако особая ценность гусей заключается в том, что получать пух и перо можно без забоя птицы, проводя прижизненные подщипки 2 – 3 раза в год. Таким образом, за время жизни одного гуся можно получить 3 – 4 кг пухоперьевой смеси, в которой доля пуха будет составлять 20 – 25%. Правда, речь идет о гусях среднего размера с живым весом 5 – 6 кг..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Гусиный жир является одним из наиболее ценных, он легко усвояем, так как содержит большое количество непредельных жирных кислот. Точка плавления гусиного жира равна +26–34°, то есть ниже, чем у кур, уток и индеек, и гораздо ниже, чем у свиней и крупного рогатого скота. Вязкость гусиного жира близка к вязкости сливочного масла – 4,640. Гусиный жир используется в фармацевтической промышленности. По своим лекарственным свойствам гусиный жир превосходит многие животные жиры. Лечение гусиным жиром используется при обморожениях, кожных заболеваниях, при лечении ожогов. Гусиный жир применяется при кожных заболеваниях. Он лечит экзему, им можно смазывать сухую кожу. Особенно эффективно применение гусиного жира зимой, когда кожа испытывает холодовой стресс. В народной медицине гусиный жир применялся повсеместно и был в каждом доме, как скорая неотложная помощь. К животным жирам относились бережно, использовали не только гусиный, но и бараний, свиной, барсучий, олений, медвежий жиры. *4</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орейцы считают, что лечить злокачественные опухоли помогает именно гусиный жир. Применение его как сильнейшего биостимулятора доказано временем. Он укрепляет иммунитет, помогает избавиться от туберкулеза, экземы, псориаза. Гусиный жир отлично залечивает раны и ожоги, полезен при экземе, увлажняет, подтягивает кожу.      Гусиный жир, применение которого полезно для иммунитета, входит в состав очень полезного, любимого даже детьми укрепляющего средств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Для того чтобы вылечить тромбофлебит или другие болезни ног, тоже используют гусиный ж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360"/>
        <w:rPr/>
      </w:pPr>
      <w:r>
        <w:rPr>
          <w:rFonts w:cs="Times New Roman" w:ascii="Times New Roman" w:hAnsi="Times New Roman"/>
          <w:sz w:val="24"/>
          <w:szCs w:val="24"/>
        </w:rPr>
        <w:t>Сноска 3. Толковый словарь. В.И.Д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Жиром хорошо лечить кашель, простуду, бронхиты. Достаточно просто натирать им спину и грудь, чтобы простуда быстро пошла на убыль.</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В косметологии гусиный жир, применение которого прошло проверку временем, используют для сохранения молодости кожи. Чтобы лицо не обветривалось, русские девушки смазывали его перед выходом на улицу топленым гусиным жиром. Этот рецепт актуален и сегодня. Жир рекомендуется растопить на водяной бане, а хранить в холодильник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Для питания увядающей кожи применяют гусиный жир, смешанный с несколькими каплями камфарного масла. Состав наносят на лицо, а через полчаса  смывают теплой водой. Очень быстро  кожа станет более подтянутой и молодо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помощи жира можно подлечить ломкие, излишне сухие или испорченные краской волос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ители советуют лечить геморрой мазью, приготовленной на основе гусиного жир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чень гусина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Большую ценность представляет печень гусина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чень гусиная богат следующими витаминами и минералами: витамином B6 - 25 %, витамином PP - 23,6 %, фосфором - 19,3 %, серой - 16,9 %, железом - 16,7 %, медью - 24,3 %, селеном - 123,8 %, хромом - 16 %, кобальтом - 110 %., где % - процент удовлетворения суточной нормы на 100 гр.</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Таким образом выяснил, что продукция гусеводства очень ценная: мясо и печень  используется в пищу,  из него готовят разные блюда, например: «Гусь с яблоками», « Гусь жаренный с капустой», «Рагу из гуся», «Рагу из гусиных потрохов», Каша с гусиными шкварками», «Шейка гуся фаршированная» и другие. Наиболее выгоден у гусей пухоперьевая смесь, которая используется для производства постельных принадлежностей и одежды, изделия из гусиного пуха могут служить до 25 лет.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Узнал, что гусиный жир является одним из наиболее ценных, он легко усвояем, так как содержит большое количество непредельных жирных кислот. Применяется в народной медицине, в косметолог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оска 4.   </w:t>
      </w:r>
      <w:hyperlink r:id="rId18">
        <w:r>
          <w:rPr>
            <w:rStyle w:val="InternetLink"/>
            <w:rFonts w:cs="Times New Roman" w:ascii="Times New Roman" w:hAnsi="Times New Roman"/>
            <w:sz w:val="24"/>
            <w:szCs w:val="24"/>
          </w:rPr>
          <w:t>http://piyavkin.ru/2010/01/22/gusinyj-zhir-i-ego-svojstva/</w:t>
        </w:r>
      </w:hyperlink>
      <w:r>
        <w:rPr>
          <w:rFonts w:cs="Times New Roman" w:ascii="Times New Roman" w:hAnsi="Times New Roman"/>
          <w:sz w:val="24"/>
          <w:szCs w:val="24"/>
        </w:rPr>
        <w:t xml:space="preserve">                                                  Сноска 5.   </w:t>
      </w:r>
      <w:hyperlink r:id="rId19">
        <w:r>
          <w:rPr>
            <w:rStyle w:val="InternetLink"/>
            <w:rFonts w:cs="Times New Roman" w:ascii="Times New Roman" w:hAnsi="Times New Roman"/>
            <w:sz w:val="24"/>
            <w:szCs w:val="24"/>
          </w:rPr>
          <w:t>http://fb.ru/article/10803/gusinyiy-jir-primenenie-retseptyi</w:t>
        </w:r>
      </w:hyperlink>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before="0" w:after="0"/>
        <w:ind w:left="-284"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Исследуя работу по теме «Выращивание домашних гусей», выяснил строение                    птичьего яйца:  внутреннюю часть яйца  составляет желток, с находящимся на его поверхности зародышевым диском. Желток одет тонкой оболочкой и поддерживается в жидком белке двумя плотными белковыми  канатиками.</w:t>
      </w:r>
    </w:p>
    <w:p>
      <w:pPr>
        <w:pStyle w:val="Normal"/>
        <w:spacing w:before="0" w:after="0"/>
        <w:ind w:left="-284" w:firstLine="9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л, что  подвешенный желток подвижен. Яйцо покрыто известковой оболочкой, пронизанный  порами, для газообмена. Снаружи на скорлупе имеется тонкая пленка, защищающая яйцо от проникновения у него микробов.</w:t>
      </w:r>
    </w:p>
    <w:p>
      <w:pPr>
        <w:pStyle w:val="Normal"/>
        <w:spacing w:before="0" w:after="0"/>
        <w:ind w:left="-284"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Наблюдения  показали, что  яйца гусей отличаются от куриных размером, толщиной и строени</w:t>
        <w:softHyphen/>
        <w:t>ем скорлупы, химическим составом желтка и белка, продолжительнос</w:t>
        <w:softHyphen/>
        <w:t>тью инкубационного периода. Яйцо является носителем жизни.</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Исследования показали, что для получения экологически чистой продукции гусеводства, гусей необходимо выращивать и  содержать, придерживаясь установленных санитарно – гигиенических требований, и  что на территории Сибири в основном прижились и разводятся гуси китайской, красноозерской, крупной серой, рейнской, холмогорской, шадринской (уральской) пород.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ыяснил, что продукция гусеводства очень ценная, пользуется большим спросом у населения  гусиное мясо, обладающая высокими диетическими и вкусовыми качествами. Так как  характеризуется более развитой и нежной мускулатурой.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Так же выгоден у гусей пухоперьевая смесь, которая используется для производства постельных принадлежностей и одежды. </w:t>
      </w:r>
    </w:p>
    <w:p>
      <w:pPr>
        <w:pStyle w:val="Normal"/>
        <w:spacing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Узнал, что гусиный жир является одним из наиболее ценных, он легко усвояем, применяется в народной медицине, в косметолог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данной работе была исследована и обоснована целесообразность выведения и выращивания  домашних гусей. Для этого изучен состав гусиного яйца, его содержание  в домашних условиях и сроки выведения птенц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явлены возрастные особенности гусей, условия кормления и содерж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делены породы домашних гусей, которые пригодны для разведения в Сибир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казана значимость применения продукции гусевод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исок литературы и интернет ресурсов</w:t>
      </w:r>
    </w:p>
    <w:p>
      <w:pPr>
        <w:pStyle w:val="Normal"/>
        <w:numPr>
          <w:ilvl w:val="0"/>
          <w:numId w:val="4"/>
        </w:numPr>
        <w:rPr/>
      </w:pPr>
      <w:r>
        <w:rPr>
          <w:rStyle w:val="Emphasis"/>
          <w:rFonts w:cs="Times New Roman" w:ascii="Times New Roman" w:hAnsi="Times New Roman"/>
          <w:i w:val="false"/>
          <w:iCs w:val="false"/>
          <w:sz w:val="24"/>
          <w:szCs w:val="24"/>
        </w:rPr>
        <w:t>Энциклопедический словарь Ф.А. Брокгауза и И.А. Ефрона. — С.-Пб.: Брокгауз-Ефрон. 1890—1907.</w:t>
      </w:r>
    </w:p>
    <w:p>
      <w:pPr>
        <w:pStyle w:val="Normal"/>
        <w:numPr>
          <w:ilvl w:val="0"/>
          <w:numId w:val="2"/>
        </w:numPr>
        <w:rPr/>
      </w:pPr>
      <w:r>
        <w:rPr>
          <w:rStyle w:val="Emphasis"/>
          <w:rFonts w:cs="Times New Roman" w:ascii="Times New Roman" w:hAnsi="Times New Roman"/>
          <w:i w:val="false"/>
          <w:iCs w:val="false"/>
          <w:sz w:val="24"/>
          <w:szCs w:val="24"/>
        </w:rPr>
        <w:t>Толковый словарь. Д.Н Ушакова. Москва, «Просвещение», 1989г.</w:t>
      </w:r>
    </w:p>
    <w:p>
      <w:pPr>
        <w:pStyle w:val="Normal"/>
        <w:numPr>
          <w:ilvl w:val="0"/>
          <w:numId w:val="2"/>
        </w:numPr>
        <w:rPr/>
      </w:pPr>
      <w:r>
        <w:rPr>
          <w:rStyle w:val="Emphasis"/>
          <w:rFonts w:cs="Times New Roman" w:ascii="Times New Roman" w:hAnsi="Times New Roman"/>
          <w:i w:val="false"/>
          <w:iCs w:val="false"/>
          <w:sz w:val="24"/>
          <w:szCs w:val="24"/>
        </w:rPr>
        <w:t>Толковый словарь. В.И.Даль.  Москва, «Просвещение», 1987.</w:t>
      </w:r>
    </w:p>
    <w:p>
      <w:pPr>
        <w:pStyle w:val="Normal"/>
        <w:numPr>
          <w:ilvl w:val="0"/>
          <w:numId w:val="2"/>
        </w:numPr>
        <w:rPr/>
      </w:pPr>
      <w:r>
        <w:rPr>
          <w:rStyle w:val="Emphasis"/>
          <w:rFonts w:cs="Times New Roman" w:ascii="Times New Roman" w:hAnsi="Times New Roman"/>
          <w:i w:val="false"/>
          <w:iCs w:val="false"/>
          <w:sz w:val="24"/>
          <w:szCs w:val="24"/>
        </w:rPr>
        <w:t>Биология. Справочные материалы. Д.И.Трайтак. Москва, «Просвещение», 1987.</w:t>
      </w:r>
    </w:p>
    <w:p>
      <w:pPr>
        <w:pStyle w:val="Normal"/>
        <w:numPr>
          <w:ilvl w:val="0"/>
          <w:numId w:val="2"/>
        </w:numPr>
        <w:rPr/>
      </w:pPr>
      <w:r>
        <w:rPr>
          <w:rStyle w:val="Emphasis"/>
          <w:rFonts w:cs="Times New Roman" w:ascii="Times New Roman" w:hAnsi="Times New Roman"/>
          <w:i w:val="false"/>
          <w:iCs w:val="false"/>
          <w:sz w:val="24"/>
          <w:szCs w:val="24"/>
        </w:rPr>
        <w:t>Энциклопедический словарь юного натуралиста. А.Г.Рогожин. М.:Педагогика, 1981.</w:t>
      </w:r>
    </w:p>
    <w:p>
      <w:pPr>
        <w:pStyle w:val="Normal"/>
        <w:numPr>
          <w:ilvl w:val="0"/>
          <w:numId w:val="2"/>
        </w:numPr>
        <w:rPr/>
      </w:pPr>
      <w:r>
        <w:rPr>
          <w:rStyle w:val="Emphasis"/>
          <w:rFonts w:cs="Times New Roman" w:ascii="Times New Roman" w:hAnsi="Times New Roman"/>
          <w:i w:val="false"/>
          <w:iCs w:val="false"/>
          <w:sz w:val="24"/>
          <w:szCs w:val="24"/>
        </w:rPr>
        <w:t>Большая детская энцеклопедия. Биология. ООО «Мир энцеклопедий Аванта+»  2007.</w:t>
      </w:r>
    </w:p>
    <w:p>
      <w:pPr>
        <w:pStyle w:val="Normal"/>
        <w:numPr>
          <w:ilvl w:val="0"/>
          <w:numId w:val="2"/>
        </w:numPr>
        <w:rPr/>
      </w:pPr>
      <w:r>
        <w:rPr>
          <w:rStyle w:val="Emphasis"/>
          <w:rFonts w:cs="Times New Roman" w:ascii="Times New Roman" w:hAnsi="Times New Roman"/>
          <w:i w:val="false"/>
          <w:iCs w:val="false"/>
          <w:sz w:val="24"/>
          <w:szCs w:val="24"/>
        </w:rPr>
        <w:t>Приусадебное хозяйство. Г.Г.Шадрин, Е.В.Колесников, И.А.Курюков и др.. М.:Россельхозиздат, 1979.</w:t>
      </w:r>
    </w:p>
    <w:p>
      <w:pPr>
        <w:pStyle w:val="Normal"/>
        <w:numPr>
          <w:ilvl w:val="0"/>
          <w:numId w:val="2"/>
        </w:numPr>
        <w:rPr/>
      </w:pPr>
      <w:r>
        <w:rPr>
          <w:rStyle w:val="Emphasis"/>
          <w:rFonts w:cs="Times New Roman" w:ascii="Times New Roman" w:hAnsi="Times New Roman"/>
          <w:i w:val="false"/>
          <w:iCs w:val="false"/>
          <w:sz w:val="24"/>
          <w:szCs w:val="24"/>
        </w:rPr>
        <w:t>Опорные конспекты по биологии. ИД и Сибирское соглашение, 2000.</w:t>
      </w:r>
    </w:p>
    <w:p>
      <w:pPr>
        <w:pStyle w:val="Normal"/>
        <w:numPr>
          <w:ilvl w:val="0"/>
          <w:numId w:val="2"/>
        </w:numPr>
        <w:rPr/>
      </w:pPr>
      <w:r>
        <w:rPr>
          <w:rStyle w:val="Emphasis"/>
          <w:rFonts w:cs="Times New Roman" w:ascii="Times New Roman" w:hAnsi="Times New Roman"/>
          <w:i w:val="false"/>
          <w:iCs w:val="false"/>
          <w:sz w:val="24"/>
          <w:szCs w:val="24"/>
        </w:rPr>
        <w:t>Поурочные разработки по биологии. О.А.Пепеляева, И.В.Сунцова. «Вако» Москва, 2005.</w:t>
      </w:r>
    </w:p>
    <w:p>
      <w:pPr>
        <w:pStyle w:val="Normal"/>
        <w:numPr>
          <w:ilvl w:val="0"/>
          <w:numId w:val="2"/>
        </w:numPr>
        <w:rPr/>
      </w:pPr>
      <w:hyperlink r:id="rId20">
        <w:r>
          <w:rPr>
            <w:rStyle w:val="InternetLink"/>
            <w:rFonts w:cs="Times New Roman" w:ascii="Times New Roman" w:hAnsi="Times New Roman"/>
            <w:sz w:val="24"/>
            <w:szCs w:val="24"/>
          </w:rPr>
          <w:t>http://piyavkin.ru/2010/01/22/gusinyj-zhir-i-ego-svojstva/</w:t>
        </w:r>
      </w:hyperlink>
      <w:r>
        <w:rPr>
          <w:rFonts w:cs="Times New Roman" w:ascii="Times New Roman" w:hAnsi="Times New Roman"/>
          <w:sz w:val="24"/>
          <w:szCs w:val="24"/>
        </w:rPr>
        <w:t xml:space="preserve"> </w:t>
      </w:r>
    </w:p>
    <w:p>
      <w:pPr>
        <w:pStyle w:val="Normal"/>
        <w:numPr>
          <w:ilvl w:val="0"/>
          <w:numId w:val="2"/>
        </w:numPr>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http://fb.ru/article/10803/gusinyiy-jir-primenenie-retseptyi</w:t>
        </w:r>
      </w:hyperlink>
    </w:p>
    <w:p>
      <w:pPr>
        <w:pStyle w:val="Normal"/>
        <w:numPr>
          <w:ilvl w:val="0"/>
          <w:numId w:val="2"/>
        </w:numPr>
        <w:rPr>
          <w:rStyle w:val="Emphasis"/>
          <w:rFonts w:ascii="Times New Roman" w:hAnsi="Times New Roman" w:cs="Times New Roman"/>
          <w:i w:val="false"/>
          <w:i w:val="false"/>
          <w:iCs w:val="false"/>
          <w:sz w:val="24"/>
          <w:szCs w:val="24"/>
        </w:rPr>
      </w:pPr>
      <w:hyperlink r:id="rId2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erm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po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p</w:t>
        </w:r>
      </w:hyperlink>
      <w:r>
        <w:rPr>
          <w:rStyle w:val="Emphasis"/>
          <w:rFonts w:cs="Times New Roman" w:ascii="Times New Roman" w:hAnsi="Times New Roman"/>
          <w:i w:val="false"/>
          <w:iCs w:val="false"/>
          <w:sz w:val="24"/>
          <w:szCs w:val="24"/>
          <w:u w:val="single"/>
        </w:rPr>
        <w:t>.</w:t>
      </w:r>
    </w:p>
    <w:p>
      <w:pPr>
        <w:pStyle w:val="Normal"/>
        <w:numPr>
          <w:ilvl w:val="0"/>
          <w:numId w:val="2"/>
        </w:numPr>
        <w:rPr>
          <w:rStyle w:val="Emphasis"/>
          <w:rFonts w:ascii="Times New Roman" w:hAnsi="Times New Roman" w:cs="Times New Roman"/>
          <w:i w:val="false"/>
          <w:i w:val="false"/>
          <w:iCs w:val="false"/>
          <w:sz w:val="24"/>
          <w:szCs w:val="24"/>
        </w:rPr>
      </w:pPr>
      <w:hyperlink r:id="rId2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nt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kubasiya</w:t>
        </w:r>
      </w:hyperlink>
      <w:r>
        <w:rPr>
          <w:rStyle w:val="Emphasis"/>
          <w:rFonts w:cs="Times New Roman" w:ascii="Times New Roman" w:hAnsi="Times New Roman"/>
          <w:i w:val="false"/>
          <w:iCs w:val="false"/>
          <w:sz w:val="24"/>
          <w:szCs w:val="24"/>
          <w:u w:val="single"/>
        </w:rPr>
        <w:t>.</w:t>
      </w:r>
    </w:p>
    <w:p>
      <w:pPr>
        <w:pStyle w:val="Normal"/>
        <w:numPr>
          <w:ilvl w:val="0"/>
          <w:numId w:val="2"/>
        </w:numPr>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u w:val="single"/>
          <w:lang w:val="en-US"/>
        </w:rPr>
        <w:t>http</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ruwikipedia</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org</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wiki</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c</w:t>
      </w:r>
      <w:r>
        <w:rPr>
          <w:rStyle w:val="Emphasis"/>
          <w:rFonts w:cs="Times New Roman" w:ascii="Times New Roman" w:hAnsi="Times New Roman"/>
          <w:i w:val="false"/>
          <w:iCs w:val="false"/>
          <w:sz w:val="24"/>
          <w:szCs w:val="24"/>
          <w:u w:val="single"/>
        </w:rPr>
        <w:t>3%</w:t>
      </w:r>
      <w:r>
        <w:rPr>
          <w:rStyle w:val="Emphasis"/>
          <w:rFonts w:cs="Times New Roman" w:ascii="Times New Roman" w:hAnsi="Times New Roman"/>
          <w:i w:val="false"/>
          <w:iCs w:val="false"/>
          <w:sz w:val="24"/>
          <w:szCs w:val="24"/>
          <w:u w:val="single"/>
          <w:lang w:val="en-US"/>
        </w:rPr>
        <w:t>f</w:t>
      </w:r>
      <w:r>
        <w:rPr>
          <w:rStyle w:val="Emphasis"/>
          <w:rFonts w:cs="Times New Roman" w:ascii="Times New Roman" w:hAnsi="Times New Roman"/>
          <w:i w:val="false"/>
          <w:iCs w:val="false"/>
          <w:sz w:val="24"/>
          <w:szCs w:val="24"/>
          <w:u w:val="single"/>
        </w:rPr>
        <w:t>1%</w:t>
      </w:r>
      <w:r>
        <w:rPr>
          <w:rStyle w:val="Emphasis"/>
          <w:rFonts w:cs="Times New Roman" w:ascii="Times New Roman" w:hAnsi="Times New Roman"/>
          <w:i w:val="false"/>
          <w:iCs w:val="false"/>
          <w:sz w:val="24"/>
          <w:szCs w:val="24"/>
          <w:u w:val="single"/>
          <w:lang w:val="en-US"/>
        </w:rPr>
        <w:t>e</w:t>
      </w:r>
      <w:r>
        <w:rPr>
          <w:rStyle w:val="Emphasis"/>
          <w:rFonts w:cs="Times New Roman" w:ascii="Times New Roman" w:hAnsi="Times New Roman"/>
          <w:i w:val="false"/>
          <w:iCs w:val="false"/>
          <w:sz w:val="24"/>
          <w:szCs w:val="24"/>
          <w:u w:val="single"/>
        </w:rPr>
        <w:t>8%</w:t>
      </w:r>
    </w:p>
    <w:p>
      <w:pPr>
        <w:pStyle w:val="Normal"/>
        <w:numPr>
          <w:ilvl w:val="0"/>
          <w:numId w:val="2"/>
        </w:numPr>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http://www.pticevod.com/rukovodstvo/vtoroe-ovoskopirovanie.html</w:t>
      </w:r>
    </w:p>
    <w:p>
      <w:pPr>
        <w:pStyle w:val="Normal"/>
        <w:spacing w:lineRule="auto" w:line="360"/>
        <w:rPr>
          <w:rStyle w:val="Emphasis"/>
          <w:rFonts w:ascii="Times New Roman" w:hAnsi="Times New Roman" w:cs="Times New Roman"/>
          <w:i w:val="false"/>
          <w:i w:val="false"/>
          <w:iCs w:val="false"/>
          <w:sz w:val="24"/>
          <w:szCs w:val="24"/>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4"/>
      <w:headerReference w:type="first" r:id="rId25"/>
      <w:footerReference w:type="default" r:id="rId26"/>
      <w:footerReference w:type="first" r:id="rId2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44AA"/>
      <w:u w:val="single"/>
    </w:rPr>
  </w:style>
  <w:style w:type="character" w:styleId="Emphasis">
    <w:name w:val="Emphasis"/>
    <w:basedOn w:val="Style14"/>
    <w:qFormat/>
    <w:rPr>
      <w:i/>
      <w:iCs/>
    </w:rPr>
  </w:style>
  <w:style w:type="character" w:styleId="Style15">
    <w:name w:val="Нижний колонтитул Знак"/>
    <w:basedOn w:val="Style14"/>
    <w:qFormat/>
    <w:rPr>
      <w:rFonts w:ascii="Calibri" w:hAnsi="Calibri" w:eastAsia="Times New Roman" w:cs="Times New Roman"/>
    </w:rPr>
  </w:style>
  <w:style w:type="character" w:styleId="Style16">
    <w:name w:val="Верх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yavkin.ru/2010/01/22/gusinyj-zhir-i-ego-svojstva/" TargetMode="External"/><Relationship Id="rId3" Type="http://schemas.openxmlformats.org/officeDocument/2006/relationships/hyperlink" Target="http://fb.ru/article/10803/gusinyiy-jir-primenenie-retseptyi" TargetMode="External"/><Relationship Id="rId4" Type="http://schemas.openxmlformats.org/officeDocument/2006/relationships/hyperlink" Target="http://fermer.ru/export/htp" TargetMode="External"/><Relationship Id="rId5" Type="http://schemas.openxmlformats.org/officeDocument/2006/relationships/hyperlink" Target="" TargetMode="External"/><Relationship Id="rId6" Type="http://schemas.openxmlformats.org/officeDocument/2006/relationships/hyperlink" Target="http://www.pticevod.com/rukovodstvo/vtoroe-ovoskopirovani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dic.academic.ru/contents.nsf/brokgauz_efron/" TargetMode="External"/><Relationship Id="rId14" Type="http://schemas.openxmlformats.org/officeDocument/2006/relationships/hyperlink" Target="http://ru.wikipedia.org/wiki/&#1043;&#1091;&#1089;&#1100;" TargetMode="External"/><Relationship Id="rId15" Type="http://schemas.openxmlformats.org/officeDocument/2006/relationships/hyperlink" Target="http://ru.wikipedia.org/wiki/VII_&#1074;&#1077;&#1082;" TargetMode="External"/><Relationship Id="rId16" Type="http://schemas.openxmlformats.org/officeDocument/2006/relationships/hyperlink" Target="http://ru.wikipedia.org/wiki/XIX_&#1074;&#1077;&#1082;" TargetMode="External"/><Relationship Id="rId17" Type="http://schemas.openxmlformats.org/officeDocument/2006/relationships/hyperlink" Target="http://ru.wikipedia.org/wiki/&#1055;&#1080;&#1089;&#1077;&#1094;" TargetMode="External"/><Relationship Id="rId18" Type="http://schemas.openxmlformats.org/officeDocument/2006/relationships/hyperlink" Target="http://piyavkin.ru/2010/01/22/gusinyj-zhir-i-ego-svojstva/" TargetMode="External"/><Relationship Id="rId19" Type="http://schemas.openxmlformats.org/officeDocument/2006/relationships/hyperlink" Target="http://fb.ru/article/10803/gusinyiy-jir-primenenie-retseptyi" TargetMode="External"/><Relationship Id="rId20" Type="http://schemas.openxmlformats.org/officeDocument/2006/relationships/hyperlink" Target="http://piyavkin.ru/2010/01/22/gusinyj-zhir-i-ego-svojstva/" TargetMode="External"/><Relationship Id="rId21" Type="http://schemas.openxmlformats.org/officeDocument/2006/relationships/hyperlink" Target="http://fb.ru/article/10803/gusinyiy-jir-primenenie-retseptyi" TargetMode="External"/><Relationship Id="rId22" Type="http://schemas.openxmlformats.org/officeDocument/2006/relationships/hyperlink" Target="http://fermer.ru/export/htp" TargetMode="External"/><Relationship Id="rId23" Type="http://schemas.openxmlformats.org/officeDocument/2006/relationships/hyperlink" Target=""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3:33:00Z</dcterms:created>
  <dc:creator>Школа</dc:creator>
  <dc:description/>
  <dc:language>en-US</dc:language>
  <cp:lastModifiedBy>Школа</cp:lastModifiedBy>
  <dcterms:modified xsi:type="dcterms:W3CDTF">2016-05-25T03:33:00Z</dcterms:modified>
  <cp:revision>2</cp:revision>
  <dc:subject/>
  <dc:title/>
</cp:coreProperties>
</file>