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ложение № 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53585" cy="559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559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г. 1. Яйцевая клетка гребневика Lampetia pancerina по Куну. k — ядро (зародышевый пузырек); b — протоплазма яйца; n — желток; оболочка яйца не нарисован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14:00Z</dcterms:created>
  <dc:creator>Владимировка</dc:creator>
  <dc:description/>
  <cp:keywords/>
  <dc:language>en-US</dc:language>
  <cp:lastModifiedBy>DNS</cp:lastModifiedBy>
  <dcterms:modified xsi:type="dcterms:W3CDTF">2016-05-24T16:06:00Z</dcterms:modified>
  <cp:revision>3</cp:revision>
  <dc:subject/>
  <dc:title/>
</cp:coreProperties>
</file>